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430"/>
        <w:ind w:left="4956" w:right="-82" w:firstLine="14"/>
        <w:jc w:val="center"/>
        <w:rPr>
          <w:rFonts w:ascii="Times New Roman CYR" w:hAnsi="Times New Roman CYR" w:cs="Times New Roman CYR"/>
          <w:color w:val="000000"/>
          <w:spacing w:val="-3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                                              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ПРИЛОЖЕНИЕ</w:t>
      </w:r>
    </w:p>
    <w:p>
      <w:pPr>
        <w:pStyle w:val="Normal"/>
        <w:autoSpaceDE w:val="false"/>
        <w:ind w:left="4956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Школьненского сельского поселения</w:t>
      </w:r>
    </w:p>
    <w:p>
      <w:pPr>
        <w:pStyle w:val="Normal"/>
        <w:autoSpaceDE w:val="false"/>
        <w:ind w:left="4956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елореченского района</w:t>
      </w:r>
    </w:p>
    <w:p>
      <w:pPr>
        <w:pStyle w:val="Normal"/>
        <w:autoSpaceDE w:val="false"/>
        <w:ind w:left="495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___________ № 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ктов, в отношении которых планируется заключение концессионного соглаш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tbl>
      <w:tblPr>
        <w:tblW w:w="146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409"/>
        <w:gridCol w:w="2410"/>
        <w:gridCol w:w="3260"/>
        <w:gridCol w:w="2127"/>
        <w:gridCol w:w="1786"/>
      </w:tblGrid>
      <w:tr>
        <w:trPr>
          <w:trHeight w:val="13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дрес, место                     располож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дастровый номер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анные государственной регистрации права на объект, планируемый к передаче в концессию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ланируемая сфера применения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работ в рамках концессионного соглашения (создание и (или) реконструкция)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одонапорная башня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Ф, Краснодарский край, Белореченский район, с. Школьное, ул. Весел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:39:0000000:156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идетельство о государственной регистрации права собственности                         от 28.02.2014 № 23-АМ 58285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мунальная инфраструктура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конструкция 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ртезианская скважин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Ф, Краснодарский край, Белореченский район, с. Школьное, ул. Весел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:39:0402001:73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идетельство о государственной регистрации права собственности                         от 28.02.2014 № 23-АМ 58286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мунальная инфраструктура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конструкция 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донапорные се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Ф, Краснодарский край, Белореченский район, с. Школьное, ул. Весел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:39:0000000:155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идетельство о государственной регистрации права собственности                         от 28.02.2014   № 23-АМ 58285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мунальная инфраструктура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конструкция, создание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кольненского сельского поселения</w:t>
      </w:r>
    </w:p>
    <w:p>
      <w:pPr>
        <w:pStyle w:val="Normal"/>
        <w:autoSpaceDE w:val="false"/>
        <w:ind w:firstLine="426"/>
        <w:rPr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Белореченского района                                                                                                                  В.Н.Лантрато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9:00Z</dcterms:created>
  <dc:creator>Тамара</dc:creator>
  <dc:description/>
  <cp:keywords/>
  <dc:language>en-US</dc:language>
  <cp:lastModifiedBy>Тамара</cp:lastModifiedBy>
  <cp:lastPrinted>2020-02-07T16:00:00Z</cp:lastPrinted>
  <dcterms:modified xsi:type="dcterms:W3CDTF">2020-02-07T13:00:00Z</dcterms:modified>
  <cp:revision>6</cp:revision>
  <dc:subject/>
  <dc:title/>
</cp:coreProperties>
</file>